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Pristina" w:hAnsi="Pristina" w:cs="Pristina"/>
          <w:b/>
          <w:b/>
          <w:sz w:val="28"/>
          <w:szCs w:val="28"/>
          <w:lang w:val="es-MX"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25500</wp:posOffset>
            </wp:positionH>
            <wp:positionV relativeFrom="line">
              <wp:posOffset>-139700</wp:posOffset>
            </wp:positionV>
            <wp:extent cx="929640" cy="165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651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sz w:val="20"/>
          <w:szCs w:val="20"/>
          <w:lang w:val="es-MX" w:eastAsia="en-US"/>
        </w:rPr>
        <w:t xml:space="preserve">  </w:t>
      </w:r>
      <w:r>
        <w:rPr>
          <w:rFonts w:eastAsia="Pristina" w:cs="Pristina" w:ascii="Pristina" w:hAnsi="Pristina"/>
          <w:lang w:val="es-MX" w:eastAsia="en-US"/>
        </w:rPr>
        <w:t xml:space="preserve"> </w:t>
      </w:r>
      <w:r>
        <w:rPr>
          <w:rFonts w:cs="Pristina" w:ascii="Pristina" w:hAnsi="Pristina"/>
          <w:b/>
          <w:sz w:val="28"/>
          <w:szCs w:val="28"/>
          <w:lang w:val="es-MX" w:eastAsia="en-US"/>
        </w:rPr>
        <w:t>Comentarios acerca de La Salette</w:t>
      </w:r>
    </w:p>
    <w:p>
      <w:pPr>
        <w:pStyle w:val="Normal"/>
        <w:ind w:left="-1260" w:right="5058" w:hanging="0"/>
        <w:jc w:val="both"/>
        <w:rPr/>
      </w:pPr>
      <w:r>
        <w:rPr>
          <w:rFonts w:eastAsia="Pristina" w:cs="Pristina" w:ascii="Pristina" w:hAnsi="Pristina"/>
          <w:sz w:val="28"/>
          <w:szCs w:val="28"/>
        </w:rPr>
        <w:t xml:space="preserve">  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sz w:val="20"/>
          <w:szCs w:val="20"/>
        </w:rPr>
        <w:t>Como a muchos, lo que me conmueve      o impresiona de la aparición de La Salette, es la primera imagen que tenemos de Maria: “Una mujer sentada, con los codos apoyados sobre sus rodillas y su cara tapada con las manos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Sus videntes explicarán después, que Ella aparece como una Madre que llora por sus hijos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00</wp:posOffset>
            </wp:positionH>
            <wp:positionV relativeFrom="paragraph">
              <wp:posOffset>86360</wp:posOffset>
            </wp:positionV>
            <wp:extent cx="956310" cy="176530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765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0"/>
          <w:szCs w:val="20"/>
        </w:rPr>
        <w:t>La segunda imagen de Maria, en la aparición, de pié y llamando a los niños muy cerca de Ella, nos habla de una dignidad nueva en la mujer, reflejada en ésta “Hermosa Señora”.  “Ella era alta y todo a su alrededor estaba iluminado y usaba la típica vestimenta de las mujeres de la zona”.  Como en el Evangelio de Juan:  “De pié junto a la cruz de Jesús estaba su madre y la hermana de su madre, Maria mujer de Cleofás y Maria Magdalena”.   Maria no está destruida de la tristeza y el sufrimiento, por el contrario, está de pié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0"/>
          <w:szCs w:val="20"/>
        </w:rPr>
        <w:t xml:space="preserve">Maria está vestida como una “campesina”, igual que las mujeres que viven y trabajan en áreas rurales pobres como en muchas partes del mundo.  Ella habla claramente como una madre amorosa, reprendiendo a sus hijos por su desobediencia y falta de respeto hacia Dios.                            </w:t>
      </w:r>
      <w:r>
        <w:rPr>
          <w:rFonts w:cs="Garamond" w:ascii="Garamond" w:hAnsi="Garamond"/>
          <w:sz w:val="16"/>
          <w:szCs w:val="16"/>
        </w:rPr>
        <w:t>(28)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2240" w:h="15840"/>
      <w:pgMar w:left="1701" w:right="170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0:40:00Z</dcterms:created>
  <dc:creator>ING. RAUL MORENO LOPEZ</dc:creator>
  <dc:description/>
  <dc:language>en-US</dc:language>
  <cp:lastModifiedBy>ING. RAUL MORENO LOPEZ</cp:lastModifiedBy>
  <cp:lastPrinted>2002-05-23T21:39:00Z</cp:lastPrinted>
  <dcterms:modified xsi:type="dcterms:W3CDTF">2002-05-24T02:42:00Z</dcterms:modified>
  <cp:revision>4</cp:revision>
  <dc:subject/>
  <dc:title>   Comentarios acerca de La Salette</dc:title>
</cp:coreProperties>
</file>